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OSCYLOSKOPU </w:t>
        <w:br/>
      </w:r>
      <w:r>
        <w:rPr>
          <w:rFonts w:cs="Tahoma" w:ascii="Tahoma" w:hAnsi="Tahoma"/>
          <w:b/>
          <w:szCs w:val="24"/>
        </w:rPr>
        <w:t xml:space="preserve">DLA 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Wykonawca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53/14- dostawa OSCYLOSKOPU. Nie otwierać przed 13.01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oscyloskopu (1 szt.), spełniającego następujące parametry, wymagania: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asmo przenoszenia: 50 MHz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2 kanały + 1 kanał zewnętrzny wyzwalania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Real-time częstotliwość próbkowania: 500MSa/s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Ekwiwalent częstotliwość próbkowania: 50 GSa/s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amięć: 32 kpts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kres czułości: 2 mV/dz - 10 V/dz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Różnorodne tryby wyzwalania: Edge, Puls, Slope, Video i ALT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min. 7 "TFT LCD, jasny i wyraźny obraz przebiegu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odświetlane przyciski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Filtr cyfrowy i funkcje nagrywania danych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Host USB, urządzenie USB, RS-232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ass/Fail wyjścia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Bezpośredni druk do drukarki za pomocą interfejsu USB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yświetlacz polski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omoc online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tandardy bezpieczeństwa: EMC: EN61326; LVD: EN61010-1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Kompaktowa konstrukcja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Gwarancja minimum 12 miesię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od daty podpisania protokołu odbioru, instalacji i uruch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 miesiąc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realiza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12</w:t>
        <w:tab/>
        <w:t>miesięcy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 miesiące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53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2:00Z</dcterms:created>
  <dc:creator>administrator</dc:creator>
  <dc:description/>
  <cp:keywords/>
  <dc:language>en-US</dc:language>
  <cp:lastModifiedBy>bczerwinska</cp:lastModifiedBy>
  <cp:lastPrinted>2014-12-30T10:16:00Z</cp:lastPrinted>
  <dcterms:modified xsi:type="dcterms:W3CDTF">2014-12-31T08:20:00Z</dcterms:modified>
  <cp:revision>7</cp:revision>
  <dc:subject/>
  <dc:title>DOKUMENTACJA PRZETARGOWA W SPRAWIE NR REJ</dc:title>
</cp:coreProperties>
</file>